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中国共产党鞍山市铁西区纪律检查委员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中国共产党鞍山市铁西区纪律检查委员会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贯彻落实党中央、省委、市委和区委关于加强党风廉政建设的决定，维护党的章程和其它党内规定，检查党的路线、方针和决定的执行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贯彻落实党中央、国务院、省委、省政府市委、市政府和区委、区政府有关行政监察工作的决定，监督检查区政府各部门及其工作人员和区政府任命的其他人员执行国家政策和法律法规，国民经济和社会发展计划及国务院颁发的决议和命令的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订全区从源头上预防和治理腐败的综合治理措施，并监督、检查落实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综合分析全区各部门和行业作风建设的情况，制订全区纠风工作计划；履行区政府纠正部门和行业不正之风办公室职责，对全区纠风专项治理和行业作风建设工作进行指导检查和督促协调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检查并处理区委和区政府机关各部门、区委和区政府管理的党员干部违反党的章程及其它党内法规的案件，决定或取消对这些案件中党员的处分；受理党员的控告和申诉，必要时直接查处下级党的纪检机关管辖范围内的比较重要或复杂的案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调查处理区政府各部门及其工作人员、各街道办事处及其主要负责人违反国家政策、法律法规以及违反政绩的行为，并根据责任人所犯的错误，作出行政处分（对涉及选举产生的领导干部按有关法定程序办理）；受理监察对象不服政绩处分的申诉；受理个人或单位对监察对象违纪行为的举报控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对全区各种党政纪案件的管理，以及党政干部违纪倾向、特点、规律的研究；对全区纪检和监察机关查办的重大案件进行组织协调、检查指导；协调全区案件审计工作；总结全区案件查处和办案经验，指导全区案件检查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审理区委、区政府和区纪委常委会、区监察局审批的违纪案件和报上级纪检监察机关审批的违纪案件；负责对本级批准的案件申诉的复查、复议和下级呈报的复杂案件和备案案件的复审；负责对有关党纪条规和行政监察条例贯彻执行情况的检查指导。</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制定全区党风廉政教育规划，配合有关部门做好纪检监察工作方针、政策的宣传工作和对党政干部进行党风党纪和廉政教育工作。</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会同有关部门做好纪检监察干部的管理工作；协调区委有关部门管理区直纪检监察机构，审核、考察领导干部人选；组织和指导全区纪检、监察系统干部的培训工作。</w:t>
      </w:r>
    </w:p>
    <w:p>
      <w:pPr>
        <w:pStyle w:val="Normal"/>
        <w:widowControl/>
        <w:spacing w:lineRule="auto" w:line="360"/>
        <w:jc w:val="left"/>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承办区委、区政府授权和交办的其他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lang w:eastAsia="zh-CN"/>
        </w:rPr>
        <w:t>中国共产党鞍山市铁西区纪律检查委员会</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仅包括</w:t>
      </w:r>
      <w:r>
        <w:rPr>
          <w:rFonts w:ascii="仿宋_GB2312" w:hAnsi="仿宋_GB2312" w:cs="宋体" w:eastAsia="仿宋_GB2312"/>
          <w:b w:val="false"/>
          <w:bCs w:val="false"/>
          <w:kern w:val="0"/>
          <w:sz w:val="32"/>
          <w:szCs w:val="32"/>
          <w:lang w:eastAsia="zh-CN"/>
        </w:rPr>
        <w:t>中国共产党鞍山市铁西区纪律检查委员会本级预算，无其他下属单位预算。</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eastAsia="仿宋_GB2312" w:cs="宋体" w:ascii="仿宋_GB2312" w:hAnsi="仿宋_GB2312"/>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度中国共产党鞍山市铁西区纪律检查委员会部门预算公开表</w:t>
        </w:r>
        <w:r>
          <w:rPr>
            <w:rStyle w:val="InternetLink"/>
            <w:rFonts w:eastAsia="楷体" w:cs="宋体" w:ascii="楷体" w:hAnsi="楷体"/>
            <w:b/>
            <w:bCs/>
            <w:kern w:val="0"/>
            <w:sz w:val="32"/>
            <w:szCs w:val="32"/>
          </w:rPr>
          <w:t>.docx</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中国共产党鞍山市铁西区纪律检查委员会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313.0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4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484.9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24.4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53.6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91.0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88.3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中国共产党鞍山市铁西区纪律检查委员会</w:t>
      </w:r>
      <w:r>
        <w:rPr>
          <w:rFonts w:ascii="仿宋_GB2312" w:hAnsi="仿宋_GB2312" w:eastAsia="仿宋_GB2312"/>
          <w:sz w:val="32"/>
          <w:szCs w:val="32"/>
        </w:rPr>
        <w:t>部门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1754.0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66.12</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88%</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人员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中</w:t>
      </w:r>
      <w:r>
        <w:rPr>
          <w:rFonts w:ascii="仿宋_GB2312" w:hAnsi="仿宋_GB2312" w:cs="宋体" w:eastAsia="仿宋_GB2312"/>
          <w:kern w:val="0"/>
          <w:sz w:val="32"/>
          <w:szCs w:val="32"/>
        </w:rPr>
        <w:t>国共产党鞍山市铁西区纪律检查委员</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754.0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484.97</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124.42</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53.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91.04</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1226.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81.36</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5.41</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441</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lang w:eastAsia="zh-CN"/>
        </w:rPr>
        <w:t>中</w:t>
      </w:r>
      <w:r>
        <w:rPr>
          <w:rFonts w:ascii="仿宋_GB2312" w:hAnsi="仿宋_GB2312" w:cs="宋体" w:eastAsia="仿宋_GB2312"/>
          <w:kern w:val="0"/>
          <w:sz w:val="32"/>
          <w:szCs w:val="32"/>
        </w:rPr>
        <w:t>国共产党鞍山市铁西区纪律检查委员</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rPr>
        <w:t>1754.0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66.12</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7.88</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sz w:val="32"/>
          <w:szCs w:val="32"/>
          <w:lang w:eastAsia="zh-CN"/>
        </w:rPr>
        <w:t>人员增加</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eastAsia="zh-CN"/>
        </w:rPr>
        <w:t>中</w:t>
      </w:r>
      <w:r>
        <w:rPr>
          <w:rFonts w:ascii="仿宋_GB2312" w:hAnsi="仿宋_GB2312" w:cs="宋体" w:eastAsia="仿宋_GB2312"/>
          <w:kern w:val="0"/>
          <w:sz w:val="32"/>
          <w:szCs w:val="32"/>
        </w:rPr>
        <w:t>国共产党鞍山市铁西区纪律检查委员</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1313.07</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1226.3</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81.36</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5.41</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276.23</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36.84</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88.36</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35.72</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28.55</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中</w:t>
      </w:r>
      <w:r>
        <w:rPr>
          <w:rFonts w:ascii="仿宋_GB2312" w:hAnsi="仿宋_GB2312" w:cs="宋体" w:eastAsia="仿宋_GB2312"/>
          <w:kern w:val="0"/>
          <w:sz w:val="32"/>
          <w:szCs w:val="32"/>
        </w:rPr>
        <w:t>国共产党鞍山市铁西区纪律检查委员共有车辆</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1</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1</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21</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rPr>
        <w:t>XX</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5&#24180;&#24230;&#20013;&#22269;&#20849;&#20135;&#20826;&#38797;&#23665;&#24066;&#38081;&#35199;&#21306;&#32426;&#24459;&#26816;&#26597;&#22996;&#21592;&#20250;&#37096;&#38376;&#39044;&#31639;&#20844;&#24320;&#34920;.doc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夜空中最亮的星</cp:lastModifiedBy>
  <cp:lastPrinted>2024-12-10T15:53:00Z</cp:lastPrinted>
  <dcterms:modified xsi:type="dcterms:W3CDTF">2025-02-10T08:01:4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YWUwOGVhMjc5ZmExYzhjOTM0NzgyYjY3ODY2MzM0MTMiLCJ1c2VySWQiOiI1NjY0NjkwOTMifQ==</vt:lpwstr>
  </property>
  <property fmtid="{D5CDD505-2E9C-101B-9397-08002B2CF9AE}" pid="5" name="KSO_WPS_MARK_KEY">
    <vt:lpwstr>KSO_WPS_MARK_KEY</vt:lpwstr>
  </property>
  <property fmtid="{D5CDD505-2E9C-101B-9397-08002B2CF9AE}" pid="6" name="commondata">
    <vt:lpwstr>commondata</vt:lpwstr>
  </property>
</Properties>
</file>